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komun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EiZSP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rtur Ostromę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rtur Ostromęc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ekonomiki i organizacji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kazanie specyfiki gospodarki komunalnej w świetle ewolucji własnościowej przedsiębiorst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z zakresem usług komunalnych i roli samorządów terytorialnych w ich kre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wybranych zagadnień z zakresu efektywności inwestycji infrastrukturalnych realizowanych w środowisku lok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gospodarki komu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ocesy zmian własnościowych w przedsiębiorstwach komun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dane dotyczące poszczególnych obszarów gospodarki komu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stałej ewolucji form realizacji usług komun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kres gospodarki komu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organizacyjno-ekonomiczna usług komu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podstawowych obszarów gospodarki komunalnej w gmin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ka energetyczna – studium przypad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szkalnymi zasobami – analizy projek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ospodarowanie odpa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ka wodno-ściek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rastruktura transpor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ganizacyjno-prawne przedsiębiorstw komunalnych – przykłady partnerstwa publiczno-prywat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westycje infrastrukturalne – ocena efektywności z punktu widzenia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i finansowanie gospodarki komu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czne koncepcje przeobrażeń własnościowych przedsiębiorstw komun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prezentacje multimedialne, grupowe rozwiazywanie problemów, dyskusje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prezentacja indywidualna problemu, ocena aktywności – ocena końcowa to śred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ozłow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Zarządzanie gospodarką komunaln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Olsztyn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rzymało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Podstawy ekonomiki i zarządzania w gospodarce komun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SGH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Zysnar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Partnerstwo publiczno-prywatne w sferze usług komunal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Gdańsk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Zięty J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Ustawa o gospodarce komunalnej. 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arszawa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rzymała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Restrukturyzacja sektora komunalnego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51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